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tabs>
          <w:tab w:val="clear" w:pos="708"/>
          <w:tab w:val="left" w:pos="5670" w:leader="none"/>
        </w:tabs>
        <w:spacing w:before="240" w:after="60"/>
        <w:rPr/>
      </w:pPr>
      <w:r>
        <w:rPr>
          <w:rFonts w:cs="Arial Narrow" w:ascii="Arial Narrow" w:hAnsi="Arial Narrow"/>
          <w:bCs/>
          <w:sz w:val="36"/>
        </w:rPr>
        <w:t>Ing. Jiří Kulhánek</w:t>
      </w:r>
      <w:r>
        <w:rPr>
          <w:rFonts w:cs="Arial Narrow" w:ascii="Arial Narrow" w:hAnsi="Arial Narrow"/>
          <w:b w:val="false"/>
          <w:sz w:val="36"/>
        </w:rPr>
        <w:t xml:space="preserve">      </w:t>
      </w:r>
      <w:r>
        <w:rPr>
          <w:rFonts w:cs="Arial Narrow" w:ascii="Arial Narrow" w:hAnsi="Arial Narrow"/>
          <w:b w:val="false"/>
          <w:sz w:val="20"/>
        </w:rPr>
        <w:t xml:space="preserve"> autorizovaný inženýr pro pozemní stavby - ČKAIT 0006541</w:t>
      </w:r>
      <w:r>
        <w:rPr>
          <w:rFonts w:cs="Arial Narrow" w:ascii="Arial Narrow" w:hAnsi="Arial Narrow"/>
          <w:b w:val="false"/>
          <w:sz w:val="36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ojektová a stavební kancelář</w:t>
        <w:tab/>
        <w:t xml:space="preserve">                                     telefon :   </w:t>
        <w:tab/>
        <w:tab/>
        <w:t>325 511 966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é Valy 1642/1</w:t>
        <w:tab/>
        <w:tab/>
        <w:tab/>
        <w:tab/>
        <w:t>602 211 517</w:t>
      </w:r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mburk   288 02</w:t>
        <w:tab/>
        <w:t xml:space="preserve">                               </w:t>
        <w:tab/>
        <w:t xml:space="preserve">e-mail :   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kulhanek@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jkprojekt.cz</w:t>
        </w:r>
      </w:hyperlink>
    </w:p>
    <w:p>
      <w:pPr>
        <w:pStyle w:val="Normal"/>
        <w:rPr>
          <w:rFonts w:ascii="Arial Narrow" w:hAnsi="Arial Narrow" w:cs="Arial Narrow"/>
          <w:sz w:val="19"/>
          <w:szCs w:val="22"/>
        </w:rPr>
      </w:pPr>
      <w:r>
        <w:rPr>
          <w:rFonts w:cs="Arial Narrow" w:ascii="Arial Narrow" w:hAnsi="Arial Narrow"/>
          <w:sz w:val="19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ind w:left="2124" w:hanging="212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kce :</w:t>
        <w:tab/>
      </w:r>
      <w:r>
        <w:rPr>
          <w:rFonts w:cs="Arial Narrow" w:ascii="Arial Narrow" w:hAnsi="Arial Narrow"/>
          <w:b/>
          <w:sz w:val="28"/>
        </w:rPr>
        <w:t>STAVEBNÍ ÚPRAVY SKLEPŮ V OBJEKTU Č.P. 16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>NÁMĚSTÍ PŘEMYSLOVCŮ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z w:val="28"/>
        </w:rPr>
        <w:t>Obsah :</w:t>
        <w:tab/>
        <w:tab/>
      </w:r>
      <w:r>
        <w:rPr>
          <w:rFonts w:cs="Arial Narrow" w:ascii="Arial Narrow" w:hAnsi="Arial Narrow"/>
          <w:sz w:val="28"/>
        </w:rPr>
        <w:t>Dokumentace pro provede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Investor :</w:t>
        <w:tab/>
        <w:tab/>
        <w:t>Město Nymburk</w:t>
      </w:r>
    </w:p>
    <w:p>
      <w:pPr>
        <w:pStyle w:val="Normal"/>
        <w:ind w:left="1416" w:firstLine="708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Vypracoval :</w:t>
        <w:tab/>
        <w:tab/>
        <w:t>Ing. Jiří Kulháne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Datum :</w:t>
        <w:tab/>
        <w:tab/>
        <w:t>červenec  2014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4"/>
          <w:szCs w:val="44"/>
        </w:rPr>
      </w:pPr>
      <w:r>
        <w:rPr>
          <w:rFonts w:cs="Arial Narrow" w:ascii="Arial Narrow" w:hAnsi="Arial Narrow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  <w:t>část D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  <w:szCs w:val="44"/>
        </w:rPr>
      </w:pPr>
      <w:r>
        <w:rPr>
          <w:rFonts w:cs="Arial Narrow" w:ascii="Arial Narrow" w:hAnsi="Arial Narrow"/>
          <w:b w:val="false"/>
          <w:bCs/>
          <w:sz w:val="2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sz w:val="44"/>
          <w:szCs w:val="44"/>
          <w:u w:val="single"/>
        </w:rPr>
        <w:t>TECHNICKÁ ZPRÁVA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28"/>
          <w:szCs w:val="28"/>
        </w:rPr>
      </w:pPr>
      <w:r>
        <w:rPr>
          <w:rFonts w:cs="Arial Narrow" w:ascii="Arial Narrow" w:hAnsi="Arial Narrow"/>
          <w:b w:val="false"/>
          <w:bCs/>
          <w:sz w:val="28"/>
          <w:szCs w:val="28"/>
        </w:rPr>
        <w:t>dle přílohy č. 6 k vyhlášce č. 499/2006 Sb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  <w:szCs w:val="28"/>
        </w:rPr>
      </w:pPr>
      <w:r>
        <w:rPr>
          <w:rFonts w:cs="Arial Narrow" w:ascii="Arial Narrow" w:hAnsi="Arial Narrow"/>
          <w:b w:val="false"/>
          <w:bCs/>
          <w:sz w:val="4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Heading9"/>
        <w:jc w:val="both"/>
        <w:rPr/>
      </w:pPr>
      <w:r>
        <w:rPr>
          <w:b/>
          <w:sz w:val="28"/>
          <w:szCs w:val="28"/>
          <w:u w:val="single"/>
        </w:rPr>
        <w:t xml:space="preserve">D.1.1 Architektonicko stavební řešení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Projektová dokumentace řeší stavební úpravy historických renesančních sklepů v objektu č.p. 163 (budova Městského úřadu Nymburk). Stávající budova č.p. 163 je stavbou pro administrativu – městský úřad Nymburk (radnice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klepy jsou v současné době bez využití. Navrženými úpravami dojde ke změně užívání na prostory pro pořádání občasných prezentací  a výstav organizovaných Turistickým informačním centrem, resp. Městským úřadem Nymbur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Jedná se o stavební úpravy uvnitř stávajícího objektu.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Řešení respektuje skutečnost, že se jedná o zapsanou nemovitou kulturní památku. Zásahy do stávajícího historického zdiva jsou minimální (vdechy a výdechy dutinového podlahového systému), zásahy do kleneb navrženy nejsou.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vržené úpravy se dotýkají pouze interieru sklepních prostor a nijak se neprojeví v exterieru budov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opis navržených úprav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rovedení nových podlah se vzduchem odvětranou vrstvou. Nášlapná vrstva nové podlahy bude provedena z ruční cihelné dlažby kladené do lepidla na betonovou mazaninu.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Očištění stávajícího cihelného a částečně kamenného zdiva od zbytků malty a vyspárování zdiva vápennou, vnitřně hydrofobizovanou maltou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rovedení nové elektroinstalace (osvětlení + zásuvky)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ební postupy a navržené materiály budou v průběhu prací konzultovány s pracovníky Odboru památkové péče MÚ Nymburk a NPÚ Praha.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Heading9"/>
        <w:jc w:val="both"/>
        <w:rPr/>
      </w:pPr>
      <w:r>
        <w:rPr>
          <w:b/>
          <w:sz w:val="28"/>
          <w:szCs w:val="28"/>
          <w:u w:val="single"/>
        </w:rPr>
        <w:t xml:space="preserve">D.1.2 Stavebně konstrukční řešení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pis navrženého konstrukčního systému stavb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Konstrukční systém stavby je stávající a navrženými úpravami se nemění. Nosné stěny sklepních prostor jsou provedeny z plných pálených cihel tl. min. 600mm, zastropení sklepů je provedeno valenými cihelnými klenbami tl. 300mm. </w:t>
      </w:r>
    </w:p>
    <w:p>
      <w:pPr>
        <w:pStyle w:val="Heading1"/>
        <w:spacing w:before="0" w:after="0"/>
        <w:jc w:val="both"/>
        <w:rPr>
          <w:rFonts w:ascii="Arial Narrow" w:hAnsi="Arial Narrow" w:cs="Arial Narrow"/>
          <w:b w:val="false"/>
          <w:b w:val="false"/>
          <w:kern w:val="0"/>
          <w:sz w:val="28"/>
          <w:szCs w:val="28"/>
        </w:rPr>
      </w:pPr>
      <w:r>
        <w:rPr>
          <w:rFonts w:cs="Arial Narrow" w:ascii="Arial Narrow" w:hAnsi="Arial Narrow"/>
          <w:b w:val="false"/>
          <w:kern w:val="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Arial Narrow" w:hAnsi="Arial Narrow" w:cs="Arial Narrow"/>
          <w:kern w:val="0"/>
          <w:szCs w:val="28"/>
        </w:rPr>
      </w:pPr>
      <w:r>
        <w:rPr>
          <w:rFonts w:cs="Arial Narrow" w:ascii="Arial Narrow" w:hAnsi="Arial Narrow"/>
          <w:kern w:val="0"/>
          <w:szCs w:val="28"/>
        </w:rPr>
        <w:t>Zemní prá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Heading3"/>
        <w:spacing w:before="0" w:after="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sazení stavb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. Neřeší se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klad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. Neřeší se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vislé konstrukc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sné stěny sklepních prostor jsou provedeny z plných pálených cihel tl. min. 600mm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Vodorovné konstruk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Zastropení sklepů je provedeno valenými cihelnými klenbami tl. 300mm. 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střeš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. 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highlight w:val="yellow"/>
        </w:rPr>
      </w:pPr>
      <w:r>
        <w:rPr>
          <w:rFonts w:cs="Arial Narrow" w:ascii="Arial Narrow" w:hAnsi="Arial Narrow"/>
          <w:b w:val="false"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plně otvorů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Stávající větrací šachty sklepních prostor jsou v soklu, resp. v dlažbě náměstí opatřeny kovovou mříží. Toto řešení bude zachováno. Okna nebudou osazena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Úpravy povrchů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Podlahy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Nové podlahy budou provedeny se vzduchem větranou vrstvou s použitím plastových profilovaných fólií výšky 70mm a 100mm (např. IPT 70, IPT 100). Vdechové otvory budou umístěny v interieru a kryty nerezovými mřížkami, výdechové potrubí bude zasekáno do svislých drážek a vyvedeno do stávajících větracích okének. Drážky budou následně zazděny původním materiálem. Pro stabilizaci je nutné nopy folie vyplnit betonem a provést celoplošně vrchní betonovou mazanina s výztužnou sítí. Jako finální pochozí vrstva je navržena ruční cihelná dlažba formátu 200x200x30mm kladená do lepidla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highlight w:val="yellow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Stěny + klenby</w:t>
      </w:r>
      <w:r>
        <w:rPr>
          <w:rFonts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šechny povrchy stěn a kleneb včetně objektů větracích šachet budou zbaveny zbytků malty a omítky, spáry proškrábnuty a nově vyspárovány vápennou, vnitřně hydrofobizovanou maltou.</w:t>
      </w:r>
    </w:p>
    <w:p>
      <w:pPr>
        <w:pStyle w:val="Default"/>
        <w:jc w:val="both"/>
        <w:rPr>
          <w:rFonts w:ascii="Arial Narrow" w:hAnsi="Arial Narrow" w:eastAsia="Arial Narrow" w:cs="Arial Narrow"/>
          <w:sz w:val="28"/>
          <w:szCs w:val="28"/>
          <w:highlight w:val="yellow"/>
        </w:rPr>
      </w:pPr>
      <w:r>
        <w:rPr>
          <w:rFonts w:eastAsia="Arial Narrow" w:cs="Arial Narrow" w:ascii="Arial Narrow" w:hAnsi="Arial Narrow"/>
          <w:sz w:val="28"/>
          <w:szCs w:val="28"/>
          <w:highlight w:val="yellow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  <w:u w:val="single"/>
        </w:rPr>
        <w:t xml:space="preserve">Ostatní konstrukce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Vstupy do prostor 0.2 a 0.3, okénko v prostoru 0.1 a 0.2 budou vybaveny ocelovou kovanou mříží. Provedení mříží bude shodné se stávající mříží na vstupním schodišti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lektroinstalac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e všech sklepních prostorách bude provedena nová elektroinstalace. Jedná se o osvětlení včetně nouzového a zásuvky. Nový přívod bude veden ze stávající elektrorozvodny v suterenu přes místnosti archivů. Rozvod světelného a zásuvkového obvodu bude proveden povrchově.</w:t>
      </w:r>
    </w:p>
    <w:p>
      <w:pPr>
        <w:pStyle w:val="TextBody"/>
        <w:jc w:val="both"/>
        <w:rPr>
          <w:rFonts w:ascii="Arial Narrow" w:hAnsi="Arial Narrow" w:cs="Arial Narrow"/>
          <w:color w:val="00CCFF"/>
          <w:sz w:val="28"/>
          <w:szCs w:val="28"/>
        </w:rPr>
      </w:pPr>
      <w:r>
        <w:rPr>
          <w:rFonts w:cs="Arial Narrow" w:ascii="Arial Narrow" w:hAnsi="Arial Narrow"/>
          <w:color w:val="00CCFF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chnologické podmínky postupu prací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tavební práce budou prováděny s ohledem na základní zásady technologických postupů, např. zrání a vysychání betonu, omítek atd. Charakter a rozsah navržených úprav nevyžaduje žádné zvláštní či výjimečné technologické postupy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highlight w:val="yellow"/>
        </w:rPr>
      </w:pPr>
      <w:r>
        <w:rPr>
          <w:rFonts w:cs="Arial Narrow" w:ascii="Arial Narrow" w:hAnsi="Arial Narrow"/>
          <w:sz w:val="28"/>
          <w:szCs w:val="28"/>
          <w:highlight w:val="yellow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žadavky na kontrolu zakrývaných konstrukcí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Veškeré konstrukce, které budou dalšími pracemi zakryty, musí být před zakrytím zkontrolovány odpovědným pracovníkem dodavatelské firmy a stavebním dozorem, případně za účasti investora. O provedené kontrole bude pořízen zápis do stavebního deníku a bude provedena fotodokumentace konstrukcí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Jedná se především o tyto konstrukce a práce: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položení nopových folií odvětrávaných podlah před zabetonováním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osazení větracího potrubí vdechů a výdechů dutinového podlahového systému před zazděním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/>
      </w:pPr>
      <w:r>
        <w:rPr>
          <w:b/>
          <w:sz w:val="28"/>
          <w:szCs w:val="28"/>
          <w:u w:val="single"/>
        </w:rPr>
        <w:t xml:space="preserve">D.1.3 Požárně bezpečnostní řešení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budova č.p. 163 je stavbou pro administrativu – městský úřad Nymburk (radnice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klepy jsou v současné době bez využití. Navrženými úpravami dojde ke změně užívání na prostory pro pořádání občasných prezentací  a výstav organizovaných Městským kulturním střediskem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žárně bezpečnostní řešení je zpracováno pouze pro řešenou část objektu (sklepy), ačkoli se nejedná o samostatný požární úsek. Hlavním hlediskem požárně bezpečnostního řešení je případná bezpečná evakuace osob ze suterénních prostor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rozdělení stavby a objektů do požárních úseků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Jedná se o stávající objekt rozdělený do stávajících požárních úseků. Prostory sklepů jsou součástí požárního úseku chodeb a vestibulu budov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výpočet požárního rizika a stanovení stupně požární bezpečnosti – část sklep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n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15 kg/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 w:val="false"/>
          <w:sz w:val="28"/>
          <w:szCs w:val="28"/>
        </w:rPr>
        <w:t>, a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n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1,1 (ČSN 73 0802, tab. A.1, položka 3.7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a = 1,02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= 0,43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c = 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ýpočtové požární zatížení</w:t>
        <w:tab/>
        <w:t xml:space="preserve"> řešené části:</w:t>
        <w:tab/>
        <w:tab/>
      </w:r>
      <w:r>
        <w:rPr>
          <w:rFonts w:cs="Arial Narrow" w:ascii="Arial Narrow" w:hAnsi="Arial Narrow"/>
          <w:sz w:val="28"/>
          <w:szCs w:val="28"/>
        </w:rPr>
        <w:t>p</w:t>
      </w:r>
      <w:r>
        <w:rPr>
          <w:rFonts w:cs="Arial Narrow" w:ascii="Arial Narrow" w:hAnsi="Arial Narrow"/>
          <w:sz w:val="28"/>
          <w:szCs w:val="28"/>
          <w:vertAlign w:val="subscript"/>
        </w:rPr>
        <w:t>v</w:t>
      </w:r>
      <w:r>
        <w:rPr>
          <w:rFonts w:cs="Arial Narrow" w:ascii="Arial Narrow" w:hAnsi="Arial Narrow"/>
          <w:sz w:val="28"/>
          <w:szCs w:val="28"/>
        </w:rPr>
        <w:t xml:space="preserve"> = 11kg/m</w:t>
      </w:r>
      <w:r>
        <w:rPr>
          <w:rFonts w:cs="Arial Narrow" w:ascii="Arial Narrow" w:hAnsi="Arial Narrow"/>
          <w:sz w:val="28"/>
          <w:szCs w:val="28"/>
          <w:vertAlign w:val="superscript"/>
        </w:rPr>
        <w:t xml:space="preserve">2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 = 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n</w:t>
      </w:r>
      <w:r>
        <w:rPr>
          <w:rFonts w:cs="Arial Narrow" w:ascii="Arial Narrow" w:hAnsi="Arial Narrow"/>
          <w:b w:val="false"/>
          <w:sz w:val="28"/>
          <w:szCs w:val="28"/>
        </w:rPr>
        <w:t xml:space="preserve"> + 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s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15 + 10 = 25 kg/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sz w:val="28"/>
          <w:szCs w:val="28"/>
        </w:rPr>
        <w:t>p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 xml:space="preserve">v </w:t>
      </w:r>
      <w:r>
        <w:rPr>
          <w:rFonts w:cs="Arial Narrow" w:ascii="Arial Narrow" w:hAnsi="Arial Narrow"/>
          <w:b w:val="false"/>
          <w:sz w:val="28"/>
          <w:szCs w:val="28"/>
        </w:rPr>
        <w:t>= p*a*b*c = 25x1,02x0,43x1,0 = 11 kg/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upeň požární bezpečnosti celého objektu:</w:t>
        <w:tab/>
        <w:tab/>
      </w:r>
      <w:r>
        <w:rPr>
          <w:rFonts w:cs="Arial Narrow" w:ascii="Arial Narrow" w:hAnsi="Arial Narrow"/>
          <w:sz w:val="28"/>
          <w:szCs w:val="28"/>
        </w:rPr>
        <w:t>SPB III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Konstrukční systém objektu smíšený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ýška objektu h = 12m (jednopodlažní objekt)</w:t>
        <w:tab/>
        <w:tab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zhodnocení navržených stavebních konstrukcí a stavebních výrobků řešeného úsek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Veškeré nové stavební konstrukce jsou navrženy ze standardních materiálů běžného použití a výroby. Jejich požární odolnost je dostatečná a vyhoví požadavkům ČSN 73 0802 a ČSN 73 0821. Stávající stavební konstrukce jsou nehořlavé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Požární odolnost stavebních konstrukcí dle čl. 8, tab. 12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2b) Požární uzávěry v podzemních podlažích  </w:t>
        <w:tab/>
        <w:tab/>
        <w:tab/>
        <w:tab/>
        <w:tab/>
        <w:tab/>
        <w:t>30 DP1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- v řešené části se neosazují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3a) Obvodové stěny zajišťující stabilitu - v podzemních podlažích</w:t>
        <w:tab/>
        <w:tab/>
        <w:tab/>
        <w:t>60 DP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zdivo z pálených plných cihel tl.≥ 600mm</w:t>
        <w:tab/>
        <w:tab/>
        <w:tab/>
        <w:t>REI &gt; 240 DP1</w:t>
        <w:tab/>
      </w:r>
      <w:r>
        <w:rPr>
          <w:rFonts w:cs="Arial Narrow" w:ascii="Arial Narrow" w:hAnsi="Arial Narrow"/>
          <w:sz w:val="28"/>
          <w:szCs w:val="28"/>
        </w:rPr>
        <w:t>vyhovuj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5b) Nosné konstrukce uvnitř PÚ zajišťující stabilitu </w:t>
        <w:tab/>
        <w:tab/>
        <w:tab/>
        <w:tab/>
        <w:tab/>
        <w:t>60 DP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zdivo z pálených plných cihel tl.≥ 600mm</w:t>
        <w:tab/>
        <w:tab/>
        <w:tab/>
        <w:t>REI &gt; 240 DP1</w:t>
        <w:tab/>
      </w:r>
      <w:r>
        <w:rPr>
          <w:rFonts w:cs="Arial Narrow" w:ascii="Arial Narrow" w:hAnsi="Arial Narrow"/>
          <w:sz w:val="28"/>
          <w:szCs w:val="28"/>
        </w:rPr>
        <w:t>vyhovuj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- stropní klenby z pálených cihel tl. 300mm</w:t>
        <w:tab/>
        <w:tab/>
        <w:tab/>
        <w:t>REI &gt; 180 DP1</w:t>
        <w:tab/>
      </w:r>
      <w:r>
        <w:rPr>
          <w:rFonts w:cs="Arial Narrow" w:ascii="Arial Narrow" w:hAnsi="Arial Narrow"/>
          <w:sz w:val="28"/>
          <w:szCs w:val="28"/>
        </w:rPr>
        <w:t>vyhovuj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d) zhodnocení evakuace osob včetně vyhodnocení únikových cest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bsazení prostoru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dle ČSN 730818-Z1 položka 3.5.1.a </w:t>
        <w:tab/>
        <w:tab/>
        <w:t>2m</w:t>
      </w:r>
      <w:r>
        <w:rPr>
          <w:rFonts w:cs="Arial Narrow" w:ascii="Arial Narrow" w:hAnsi="Arial Narrow"/>
          <w:b w:val="false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 w:val="false"/>
          <w:sz w:val="28"/>
          <w:szCs w:val="28"/>
        </w:rPr>
        <w:t>/os</w:t>
        <w:tab/>
        <w:t xml:space="preserve">  (41+42)/2 = max. 41 osob</w:t>
        <w:tab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Únikové cesty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a= 1,02 &lt; 1,1</w:t>
        <w:tab/>
        <w:t xml:space="preserve"> </w:t>
        <w:tab/>
        <w:t>→ možno použít jednu únikovou ces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mezní délka únikové cesty</w:t>
        <w:tab/>
        <w:t>(tab. 18)</w:t>
        <w:tab/>
        <w:tab/>
        <w:t>L</w:t>
      </w:r>
      <w:r>
        <w:rPr>
          <w:rFonts w:cs="Arial Narrow" w:ascii="Arial Narrow" w:hAnsi="Arial Narrow"/>
          <w:b w:val="false"/>
          <w:sz w:val="28"/>
          <w:szCs w:val="28"/>
          <w:vertAlign w:val="subscript"/>
        </w:rPr>
        <w:t>max</w:t>
      </w:r>
      <w:r>
        <w:rPr>
          <w:rFonts w:cs="Arial Narrow" w:ascii="Arial Narrow" w:hAnsi="Arial Narrow"/>
          <w:b w:val="false"/>
          <w:sz w:val="28"/>
          <w:szCs w:val="28"/>
        </w:rPr>
        <w:t xml:space="preserve"> = 25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maximální počet unikajících osob</w:t>
        <w:tab/>
        <w:t>(tab. 19)</w:t>
        <w:tab/>
      </w:r>
      <w:r>
        <w:rPr>
          <w:rFonts w:cs="Arial Narrow" w:ascii="Arial Narrow" w:hAnsi="Arial Narrow"/>
          <w:sz w:val="28"/>
          <w:szCs w:val="28"/>
        </w:rPr>
        <w:t xml:space="preserve">33 osob </w:t>
      </w:r>
      <w:r>
        <w:rPr>
          <w:rFonts w:cs="Arial Narrow" w:ascii="Arial Narrow" w:hAnsi="Arial Narrow"/>
          <w:b w:val="false"/>
          <w:sz w:val="28"/>
          <w:szCs w:val="28"/>
        </w:rPr>
        <w:t>(interpolováno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 řešené části objektu (sklepů) vedou tyto únikové cesty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jedna NÚC ze sklepů do NÚC vestibul objekt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Šířka NÚC = 1,4m, délka NÚC = 16m o vestibulu + 9m na volné prostranstv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Šířka i délka NÚC  vyhovuje ČSN 73 0802, čl. 9., tab. 18 a 19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zhodnocení odstupových vzdáleností a vymezení požárně nebezpečného prostoru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>Dle ČSN 730834 čl. 5.9.1 odstupové vzdálenosti od požárního úseku se posuzují pouze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>v případech, kde s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PS-ItalicMT" w:ascii="Arial Narrow" w:hAnsi="Arial Narrow"/>
          <w:b w:val="false"/>
          <w:iCs/>
          <w:sz w:val="28"/>
          <w:szCs w:val="28"/>
        </w:rPr>
        <w:t>zvětšuje obestavěný prostor objektu (nástavbou nebo přístavbou), pokud zde jsou požárně otevřené plochy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/>
          <w:b w:val="false"/>
          <w:b w:val="false"/>
          <w:iCs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iCs/>
          <w:sz w:val="28"/>
          <w:szCs w:val="28"/>
        </w:rPr>
        <w:t xml:space="preserve"> </w:t>
      </w:r>
      <w:r>
        <w:rPr>
          <w:rFonts w:cs="TimesNewRomanPS-ItalicMT" w:ascii="Arial Narrow" w:hAnsi="Arial Narrow"/>
          <w:b w:val="false"/>
          <w:iCs/>
          <w:sz w:val="28"/>
          <w:szCs w:val="28"/>
        </w:rPr>
        <w:t>zvětšují oproti původnímu stavu šířky nebo výšky požárně otevřených ploch o více než 10%;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-ItalicMT" w:ascii="Arial Narrow" w:hAnsi="Arial Narrow"/>
          <w:b w:val="false"/>
          <w:iCs/>
          <w:sz w:val="28"/>
          <w:szCs w:val="28"/>
        </w:rPr>
        <w:t>zvyšuje součin (p*c) o více než 30 kg/m</w:t>
      </w:r>
      <w:r>
        <w:rPr>
          <w:rFonts w:cs="TimesNewRomanPS-ItalicMT" w:ascii="Arial Narrow" w:hAnsi="Arial Narrow"/>
          <w:b w:val="false"/>
          <w:iCs/>
          <w:sz w:val="28"/>
          <w:szCs w:val="28"/>
          <w:vertAlign w:val="superscript"/>
        </w:rPr>
        <w:t>2</w:t>
      </w:r>
      <w:r>
        <w:rPr>
          <w:rFonts w:cs="TimesNewRomanPSMT" w:ascii="Arial Narrow" w:hAnsi="Arial Narrow"/>
          <w:b w:val="false"/>
          <w:sz w:val="28"/>
          <w:szCs w:val="28"/>
        </w:rPr>
        <w:t>.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" w:ascii="Arial Narrow" w:hAnsi="Arial Narrow"/>
          <w:b w:val="false"/>
          <w:sz w:val="28"/>
          <w:szCs w:val="28"/>
        </w:rPr>
        <w:t xml:space="preserve">Body a)-c) nejsou splněny. </w:t>
      </w:r>
      <w:r>
        <w:rPr>
          <w:rFonts w:cs="TimesNewRomanPSMT" w:ascii="Arial Narrow" w:hAnsi="Arial Narrow"/>
          <w:sz w:val="28"/>
          <w:szCs w:val="28"/>
        </w:rPr>
        <w:t>Odstupové vzdálenosti není nutno posuzovat</w:t>
      </w:r>
      <w:r>
        <w:rPr>
          <w:rFonts w:cs="TimesNewRomanPSMT" w:ascii="Arial Narrow" w:hAnsi="Arial Narrow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zajištění potřebného množství požární vody, popř. jiného hasiva, včetně rozmístění vnitřních a vnějších odběrných míst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Zásobování požární vodou: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vnější odběrná místa - stávající hydrant na vodovodním řadu ve vzdálenosti do 100m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nitřní odběrná místa - stávající vnitřní hydrant v 1.NP ve vzdálenosti 22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ybavení objektu PHP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čet PHP v budově je stávající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čet PHP v řešených prostorách (sklepy):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r = 0,15x(S*a*c</w:t>
      </w:r>
      <w:r>
        <w:rPr>
          <w:rFonts w:cs="Arial Narrow" w:ascii="Arial Narrow" w:hAnsi="Arial Narrow"/>
          <w:sz w:val="28"/>
          <w:szCs w:val="28"/>
          <w:vertAlign w:val="subscript"/>
        </w:rPr>
        <w:t>3</w:t>
      </w:r>
      <w:r>
        <w:rPr>
          <w:rFonts w:cs="Arial Narrow" w:ascii="Arial Narrow" w:hAnsi="Arial Narrow"/>
          <w:sz w:val="28"/>
          <w:szCs w:val="28"/>
        </w:rPr>
        <w:t>)</w:t>
      </w:r>
      <w:r>
        <w:rPr>
          <w:rFonts w:cs="Arial Narrow" w:ascii="Arial Narrow" w:hAnsi="Arial Narrow"/>
          <w:sz w:val="28"/>
          <w:szCs w:val="28"/>
          <w:vertAlign w:val="superscript"/>
        </w:rPr>
        <w:t>1/2</w:t>
      </w:r>
      <w:r>
        <w:rPr>
          <w:rFonts w:cs="Arial Narrow" w:ascii="Arial Narrow" w:hAnsi="Arial Narrow"/>
          <w:sz w:val="28"/>
          <w:szCs w:val="28"/>
        </w:rPr>
        <w:t xml:space="preserve"> = 0,15x(83x1,02x1,0)</w:t>
      </w:r>
      <w:r>
        <w:rPr>
          <w:rFonts w:cs="Arial Narrow" w:ascii="Arial Narrow" w:hAnsi="Arial Narrow"/>
          <w:sz w:val="28"/>
          <w:szCs w:val="28"/>
          <w:vertAlign w:val="superscript"/>
        </w:rPr>
        <w:t>1/2</w:t>
      </w:r>
      <w:r>
        <w:rPr>
          <w:rFonts w:cs="Arial Narrow" w:ascii="Arial Narrow" w:hAnsi="Arial Narrow"/>
          <w:sz w:val="28"/>
          <w:szCs w:val="28"/>
        </w:rPr>
        <w:t xml:space="preserve"> = 1,38</w:t>
        <w:tab/>
        <w:tab/>
        <w:t>→ 2ks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Ve sklepních prostorách budou umístěny 2ks PHP práškový (6 kg) s hasící schopností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min. 34 A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HP budou rozmístěny takto: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ks v prostoru 0.2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ks v prostoru 0.3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zhodnocení možnosti provedení požárního zásahu ( přístupové komunikace, zásahové cesty )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ávající řešení – neměn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 xml:space="preserve">h) zhodnocení technických a technologických zařízení stavby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 řešené části objektu (sklepní prostory) je navržena pouze nová elektroinstal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Elektroinstalace bude provedena dle druhu prostředí a do kolaudačního řízení bude doložena výchozí revizní zpráva. V prostorách bude instalováno nouzové osvětlení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posouzení požadavků na zabezpečení stavby požárně bezpečnostními zařízením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Řešená část objektu (sklepní prostory) bude vybavena požárně bezpečnostním zařízením autonomní signalizace a detekce v souladu s vyhl. MV č. 23/2008 S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 prostoru 0.1 bude instalován autonomní požární hlásič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rozsah a způsob rozmístění výstražných a bezpečnostních značek a tabulek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---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8"/>
        </w:rPr>
      </w:pPr>
      <w:r>
        <w:rPr>
          <w:rFonts w:cs="Arial Narrow" w:ascii="Arial Narrow" w:hAnsi="Arial Narrow"/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jc w:val="both"/>
        <w:rPr/>
      </w:pPr>
      <w:r>
        <w:rPr>
          <w:b/>
          <w:sz w:val="28"/>
          <w:szCs w:val="28"/>
          <w:u w:val="single"/>
        </w:rPr>
        <w:t xml:space="preserve">D.1.4 Technika prostředí staveb </w:t>
      </w:r>
    </w:p>
    <w:p>
      <w:pPr>
        <w:pStyle w:val="Normal"/>
        <w:jc w:val="both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odovod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analiz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8"/>
        </w:rPr>
      </w:pPr>
      <w:r>
        <w:rPr>
          <w:rFonts w:cs="Arial Narrow" w:ascii="Arial Narrow" w:hAnsi="Arial Narrow"/>
          <w:b w:val="false"/>
          <w:sz w:val="24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ytápě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eřeší se. Jedná se o nevytápěné prostor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iCs/>
          <w:sz w:val="28"/>
          <w:szCs w:val="28"/>
        </w:rPr>
      </w:pPr>
      <w:r>
        <w:rPr>
          <w:rFonts w:cs="Arial Narrow" w:ascii="Arial Narrow" w:hAnsi="Arial Narrow"/>
          <w:b w:val="false"/>
          <w:iC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ařízení pro ochlazová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zřizuje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zduchotechnika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ěření a regul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řeší s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lektroinstalac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 řešené části objektu (sklepní prostory) je navržena nová elektroinstal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Elektroinstalace bude provedena dle druhu prostředí a do kolaudačního řízení bude doložena výchozí revizní zpráva. V prostorách bude instalováno nouzové osvětlení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ojekt elektroinstalace je zpracován v samostatné části této PD.</w:t>
      </w:r>
    </w:p>
    <w:p>
      <w:pPr>
        <w:pStyle w:val="TextBody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4"/>
          <w:szCs w:val="28"/>
        </w:rPr>
      </w:pPr>
      <w:r>
        <w:rPr>
          <w:rFonts w:cs="Arial" w:ascii="Arial Narrow" w:hAnsi="Arial Narrow"/>
          <w:b w:val="false"/>
          <w:sz w:val="24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ymburk, červenec 2014</w:t>
        <w:tab/>
        <w:tab/>
        <w:tab/>
        <w:tab/>
        <w:tab/>
        <w:tab/>
        <w:tab/>
        <w:tab/>
        <w:t>Ing. Jiří Kulháne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b w:val="false"/>
        <w:iCs/>
        <w:sz w:val="18"/>
        <w:szCs w:val="18"/>
      </w:rPr>
      <w:tab/>
      <w:tab/>
      <w:t xml:space="preserve">Strana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PAGE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6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 xml:space="preserve"> (celkem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NUMPAGES \* ARABIC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6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 w:val="false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103" w:leader="none"/>
        <w:tab w:val="left" w:pos="7371" w:leader="none"/>
      </w:tabs>
    </w:pPr>
    <w:rPr>
      <w:b w:val="false"/>
      <w:sz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hanek@jkprojekt.cz" TargetMode="External"/><Relationship Id="rId3" Type="http://schemas.openxmlformats.org/officeDocument/2006/relationships/hyperlink" Target="http://www.jkprojekt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54:00Z</dcterms:created>
  <dc:creator>Ing. Jiří Kulhánek</dc:creator>
  <dc:description/>
  <cp:keywords/>
  <dc:language>en-US</dc:language>
  <cp:lastModifiedBy>Jiří Kulhánek</cp:lastModifiedBy>
  <cp:lastPrinted>2014-07-29T10:46:00Z</cp:lastPrinted>
  <dcterms:modified xsi:type="dcterms:W3CDTF">2014-07-29T08:54:00Z</dcterms:modified>
  <cp:revision>2</cp:revision>
  <dc:subject/>
  <dc:title>Ing</dc:title>
</cp:coreProperties>
</file>